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IN%"stang@acca.nmsu.edu" 21-OCT-1992 11:25:33.85</w:t>
        <w:t>To: IN%"u2121455@csdvax.csd.unsw.EDU.AU"</w:t>
        <w:t xml:space="preserve">CC: </w:t>
        <w:t>Subj: sorcerer</w:t>
        <w:t>Return-path: &lt;stang@acca.nmsu.edu&gt;</w:t>
        <w:t>Received: from NMSU.Edu (dns1.NMSU.Edu) by csdvax.csd.unsw.EDU.AU (PMDF #2556 )</w:t>
        <w:t xml:space="preserve"> id &lt;01GQ7IX10YCWA4NS6M@csdvax.csd.unsw.EDU.AU&gt;; Wed, 21 Oct 1992 11:24:14 +1000</w:t>
        <w:t>Received: from rever.nmsu.edu by NMSU.Edu (4.1/NMSU-1.18) id AA17444; Tue,</w:t>
        <w:t xml:space="preserve"> 20 Oct 92 19:20:27 MDT</w:t>
        <w:t>Received: by rever.nmsu.edu (5.57/SMI-4.1) id AA28426; Tue,</w:t>
        <w:t xml:space="preserve"> 20 Oct 92 19:20:14 MDT</w:t>
        <w:t>Date: 20 Oct 1992 19:20:27 -0600 (MDT)</w:t>
        <w:t>From: stang@acca.nmsu.edu</w:t>
        <w:t>Subject: sorcerer</w:t>
        <w:t>To: u2121455@csdvax.csd.unsw.EDU.AU</w:t>
        <w:t>Message-id: &lt;9210210120.AA17444@NMSU.Edu&gt;</w:t>
        <w:t>Content-transfer-encoding: 7BIT</w:t>
        <w:t>From C2MXMAIN@FRE.TOWSON.EDU Sun Oct 11 10:24:35 1992</w:t>
        <w:t>Return-Path: &lt;C2MXMAIN@FRE.TOWSON.EDU&gt;</w:t>
        <w:t>Received: from NMSU.Edu (opus) by rever.nmsu.edu (5.57/SMI-4.1)</w:t>
        <w:t xml:space="preserve"> id AA03002; Sun, 11 Oct 92 10:24:32 MDT</w:t>
        <w:t>Received: from rever.nmsu.edu by NMSU.Edu (4.1/NMSU-1.18)</w:t>
        <w:t xml:space="preserve"> id AA25046; Sun, 11 Oct 92 10:24:30 MDT</w:t>
        <w:t>Received: by rever.nmsu.edu (5.57/SMI-4.1)</w:t>
        <w:t xml:space="preserve"> id AA02999; Sun, 11 Oct 92 10:24:21 MDT</w:t>
        <w:t>Received: from DECNET-MAIL (C2MXMAIN@FRE00) by TOE.TOWSON.EDU (PMDF #2685 ) id</w:t>
        <w:t xml:space="preserve"> &lt;01GPTM3P0X748WWO5Z@TOE.TOWSON.EDU&gt;; Sun, 11 Oct 1992 12:25:13 EDT</w:t>
        <w:t>Date: 11 Oct 1992 12:25:12 -0400 (EDT)</w:t>
        <w:t>From: C2MXMAIN@FRE.TOWSON.EDU</w:t>
        <w:t>Subject: sorcerer</w:t>
        <w:t>To: stang@rever.nmsu.edu</w:t>
        <w:t>Message-Id: &lt;01GPTM3P2J2A8WWO5Z@TOE.TOWSON.EDU&gt;</w:t>
        <w:t>X-Envelope-To: stang@rever.nmsu.edu</w:t>
        <w:t>X-Vms-To: TOE::IN%"stang@rever.nmsu.edu"</w:t>
        <w:t>Mime-Version: 1.0</w:t>
        <w:t>Content-Transfer-Encoding: 7BIT</w:t>
        <w:t>Status: O</w:t>
        <w:t xml:space="preserve">                        Sorcerer              Part I</w:t>
        <w:t xml:space="preserve"> </w:t>
        <w:t xml:space="preserve">Well, you took care of Krill and returned to the Guild Hall in triumph, but </w:t>
        <w:t xml:space="preserve">things don't look good for you at the moment. Not when you're standing there </w:t>
        <w:t xml:space="preserve">facing the slavering jaws of a vicious hellhound! Fortunately for you, this </w:t>
        <w:t xml:space="preserve">time, it's only a dream, so just wait, and you will wake up in your room in </w:t>
        <w:t xml:space="preserve">the Guild Hall. Whew! </w:t>
        <w:t xml:space="preserve"> </w:t>
        <w:t xml:space="preserve">However, it's a bit dark in here, so Frotz your spellbook, get up, and head </w:t>
        <w:t xml:space="preserve">West into the hallway. Read the note on your door if you like, although it's </w:t>
        <w:t xml:space="preserve">not all that important. It just lets you know you are here alone. Now's a </w:t>
        <w:t xml:space="preserve">good a time as any to tell you that not all the spells you know will be </w:t>
        <w:t xml:space="preserve">useful in the game, nor all the potions you will find. So unless you're told </w:t>
        <w:t xml:space="preserve">specifically to take an item, you can safely ignore it. </w:t>
        <w:t xml:space="preserve"> </w:t>
        <w:t xml:space="preserve">Now, head along South down the hall until you reach the Lobby. Go West into </w:t>
        <w:t xml:space="preserve">the Store Room, and pick up the Ochre Vial and the matchbook. Open the vial </w:t>
        <w:t xml:space="preserve">and drink the potion, which will prevent you from becoming hungry and </w:t>
        <w:t xml:space="preserve">thirsty. Drop the now-empty vial. Read the matchbook if you like, then </w:t>
        <w:t xml:space="preserve">return East and place the matchbook in the receptacle. </w:t>
        <w:t xml:space="preserve"> </w:t>
        <w:t xml:space="preserve">Moving North twice, and West once, brings you to Belboz's quarters. Listen </w:t>
        <w:t xml:space="preserve">to the bird as you lift the wall hanging, revealing a key. Now examine the </w:t>
        <w:t xml:space="preserve">desk and open the drawer. Inside are several items, but the only useful one </w:t>
        <w:t xml:space="preserve">is the journal. Use the key to unlock the journal, then read it. Make </w:t>
        <w:t xml:space="preserve">*careful* note of the day's code!! </w:t>
        <w:t xml:space="preserve"> </w:t>
        <w:t xml:space="preserve">Go East to the hall again, South once, and West into Helistar's room. Here </w:t>
        <w:t xml:space="preserve">you will find a scroll of Gaspar. Take and Gnusto the scroll, then head back </w:t>
        <w:t xml:space="preserve">to the hall, and South to the Lobby. By this time, you've probably heard the </w:t>
        <w:t xml:space="preserve">doorbell chime, which means the mail's in. Open the receptacle, and inside </w:t>
        <w:t xml:space="preserve">is an issue of Popular Enchanting and an Orange Vial. Get the vial, then go </w:t>
        <w:t xml:space="preserve">East into the Library. </w:t>
        <w:t xml:space="preserve"> </w:t>
        <w:t xml:space="preserve">There is a scroll of Meef here. Get and Gnusto that one. Now, it's time to </w:t>
        <w:t xml:space="preserve">leave this place. If you've played the game before, you know that if you try </w:t>
        <w:t xml:space="preserve">going out the main entrance, you will be stopped. You may also know that if </w:t>
        <w:t xml:space="preserve">you DON'T get out, you will eventually fall asleep and find yourself in the </w:t>
        <w:t xml:space="preserve">Room of Living Death, which is MOST unpleasant, and from which there is no </w:t>
        <w:t xml:space="preserve">escape. </w:t>
        <w:t xml:space="preserve"> </w:t>
        <w:t xml:space="preserve">So, now's the time to get a move on! Head down into the Cellar, where the </w:t>
        <w:t xml:space="preserve">trunk is. There are five buttons on the trunk, and each one is a different </w:t>
        <w:t xml:space="preserve">color. The sequence to open the trunk is keyed to the code of the day in the </w:t>
        <w:t xml:space="preserve">journal, and will change with each game. The code itself is the colors of a </w:t>
        <w:t xml:space="preserve">monster from the Infotater. Whatever monster was noted in the journal, look </w:t>
        <w:t xml:space="preserve">it up on the Infotater, and make note of its colors, and what order they are </w:t>
        <w:t xml:space="preserve">in. Save the game (just in case, because if you make even one little error, </w:t>
        <w:t xml:space="preserve">you will not be able to open the trunk!!), then press the buttons in the </w:t>
        <w:t xml:space="preserve">proper order as given in the Infotater. If you've done it right, the trunk </w:t>
        <w:t xml:space="preserve">lid will spring open by itself after you push the last button. If the trunk </w:t>
        <w:t xml:space="preserve">does not open, restore the game and try again. </w:t>
        <w:t xml:space="preserve"> </w:t>
        <w:t xml:space="preserve">Ok, so now you have the moldy scroll of Aimfiz, which is one of those </w:t>
        <w:t xml:space="preserve">complex ones that you can only use once. Actually, you only need to use it </w:t>
        <w:t xml:space="preserve">once, so that's no problem. All you have to do is figure out which person </w:t>
        <w:t xml:space="preserve">you want to exchange places with. Since there aren't too many choices, it </w:t>
        <w:t xml:space="preserve">won't take you long to discover it's none other than Belboz himself. So, </w:t>
        <w:t xml:space="preserve">Aimfiz Belboz, and you're out of the Hall and on your way to visiting Jeear! </w:t>
        <w:t xml:space="preserve"> </w:t>
        <w:t xml:space="preserve"> </w:t>
        <w:t xml:space="preserve">                        Sorcerer             Part II</w:t>
        <w:t xml:space="preserve"> </w:t>
        <w:t xml:space="preserve">Ok, so now you're out of the Hall, but look where the spell took you: to </w:t>
        <w:t xml:space="preserve">the same forest you were dreaming of at the start of the game. And there's </w:t>
        <w:t xml:space="preserve">the Hellhound, too! And this time, it's no dream! You better not wait around </w:t>
        <w:t xml:space="preserve">this time, so immediately head Northeast to the Forest Edge. </w:t>
        <w:t xml:space="preserve"> </w:t>
        <w:t xml:space="preserve">Here you will find a Snake Hole, as well as paths North and East. The North </w:t>
        <w:t xml:space="preserve">path is mined with magical mines. This is a red herring in the game, as </w:t>
        <w:t xml:space="preserve">there is no way to go safely along the path. You can ignore it without fear </w:t>
        <w:t xml:space="preserve">of missing something important. The Snake Hole is another matter, so climb </w:t>
        <w:t xml:space="preserve">down into it, and then down again to the Slimy Room, and South from there </w:t>
        <w:t xml:space="preserve">into the Crater. </w:t>
        <w:t xml:space="preserve"> </w:t>
        <w:t xml:space="preserve">Go West to the Chasm's Edge. You can't jump across the chasm, but flying </w:t>
        <w:t xml:space="preserve">over is no problem. Learn Izyuk twice, cast it on yourself once. Now just go </w:t>
        <w:t xml:space="preserve">West twice and you will be on the other side. Go North, and you will be in a </w:t>
        <w:t xml:space="preserve">room with what appears to be a tree of coins. However, that's an illusion, </w:t>
        <w:t xml:space="preserve">and you will only be able to get one coin. Take it, return to the Chasm </w:t>
        <w:t xml:space="preserve">Edge, then Izyuk and fly back across. </w:t>
        <w:t xml:space="preserve"> </w:t>
        <w:t xml:space="preserve">Now go back the way you came, all the way to the Forest Edge. This time, go </w:t>
        <w:t xml:space="preserve">East to the Meadow (don't stop to admire scenery; those are MEAN locusts on </w:t>
        <w:t xml:space="preserve">the horizon!), then Northeast to the Riverbank. Learn the Pulver spell, then </w:t>
        <w:t xml:space="preserve">Pulver the river. It will dry up, and you can move East into the river, </w:t>
        <w:t xml:space="preserve">where you will see a small cave to the Northeast. Go there. </w:t>
        <w:t xml:space="preserve"> </w:t>
        <w:t xml:space="preserve">Inside, you will find several items. Get the scroll with the Fweep spell, </w:t>
        <w:t xml:space="preserve">and Gnusto it. Then get the bat guano, but leave the vial; it has no use in </w:t>
        <w:t xml:space="preserve">the game. Now go down the hole, and you will be at the Pit of Bones. If you </w:t>
        <w:t xml:space="preserve">go South, you will find the Torture Chamber, which has another useless </w:t>
        <w:t xml:space="preserve">potion, so go Southwest into the Dungeon instead. From here, go up into the </w:t>
        <w:t xml:space="preserve">Ruins. </w:t>
        <w:t xml:space="preserve"> </w:t>
        <w:t xml:space="preserve">Learn Izyuk again, then go West across the drawbridge (careful, don't fall </w:t>
        <w:t xml:space="preserve">in!!), then West again to the Meadow, where you now cast Izyuk on yourself. </w:t>
        <w:t xml:space="preserve">You have time to do that and move before the locusts arrive. Once you're </w:t>
        <w:t xml:space="preserve">flying, go Northeast to the Riverbank, and this time, Southeast to the Fort </w:t>
        <w:t xml:space="preserve">Entrance. You need to use Izyuk because the river bank has a distressing </w:t>
        <w:t xml:space="preserve">tendency to crumble after the first visit. </w:t>
        <w:t xml:space="preserve"> </w:t>
        <w:t xml:space="preserve">Around about now, you're probably feeling sleepy. Don't worry about it, </w:t>
        <w:t xml:space="preserve">just lie down and sack out for awhile. You may or may not have a strange </w:t>
        <w:t xml:space="preserve">dream. Ignore any dreams, as they are just "for show", and have no important </w:t>
        <w:t xml:space="preserve">clues to the game. When you waken again, go East into the Parade Ground. </w:t>
        <w:t xml:space="preserve">There is a flag at the top of a tall flagpole; lower the flag and search it. </w:t>
        <w:t xml:space="preserve">You will find an Aqua Vial. Take that, it will come in handy later. </w:t>
        <w:t xml:space="preserve"> </w:t>
        <w:t xml:space="preserve">Now, go East again, and you will be at the cannon. If you look inside, you </w:t>
        <w:t xml:space="preserve">will see what appears to be a pile of scrolls. Actually, they are not </w:t>
        <w:t xml:space="preserve">scrolls at all, but a group of Yipples, peacefully sleeping in the barrel. </w:t>
        <w:t xml:space="preserve">However, there IS one real scroll in there, and you will need it later. So, </w:t>
        <w:t xml:space="preserve">drop the bat guano into the barrel, and the Yipples will take off, leaving </w:t>
        <w:t xml:space="preserve">the real scroll, with the Yonk spell for you to take. </w:t>
        <w:t xml:space="preserve"> </w:t>
        <w:t xml:space="preserve">You are now just about finished above ground. Return to the entrance, learn </w:t>
        <w:t xml:space="preserve">Izyuk twice, and fly Northwest to the River Bank, and SouthWest to the </w:t>
        <w:t xml:space="preserve">meadow. Here you should Izyuk again (the drawbridge is like the river bank) </w:t>
        <w:t xml:space="preserve">and go East twice to the Ruins. </w:t>
        <w:t xml:space="preserve"> </w:t>
        <w:t xml:space="preserve"> </w:t>
        <w:t xml:space="preserve">                       Sorcerer             Part III</w:t>
        <w:t xml:space="preserve"> </w:t>
        <w:t xml:space="preserve">&gt;From the Ruins, go down into the Dungeon, down again to the Highway, and </w:t>
        <w:t xml:space="preserve">then East to the Toll Gate and the sleeping Gnome. Wake him up and give him </w:t>
        <w:t xml:space="preserve">your Zorkmid. He'll open the gate, then promptly fall asleep again. Go East </w:t>
        <w:t xml:space="preserve">through the gate. </w:t>
        <w:t xml:space="preserve"> </w:t>
        <w:t xml:space="preserve">Ignore the store; that's another red herring in the game. Continue East to </w:t>
        <w:t xml:space="preserve">the End of the Highway. There's a hut here, but we won't be looking in there </w:t>
        <w:t xml:space="preserve">just now. Instead, go North to the Entrance Hall, and then North again to </w:t>
        <w:t xml:space="preserve">the Glass Arch. You are about to enter the infamous Glass Maze. </w:t>
        <w:t xml:space="preserve"> </w:t>
        <w:t xml:space="preserve">Getting through it the first time is quite easy; getting out again is quite </w:t>
        <w:t xml:space="preserve">another matter. There are two ways back, the long and hard way, or the quick </w:t>
        <w:t xml:space="preserve">and dirty way. If you want to go the easy route, learn Gaspar once and Fweep </w:t>
        <w:t xml:space="preserve">once, then Gaspar yourself right now. If you want do to it the hard way, </w:t>
        <w:t xml:space="preserve">learn Fweep three times. </w:t>
        <w:t xml:space="preserve"> </w:t>
        <w:t xml:space="preserve">Ok, drop everything here, go East into the Maze, and Fweep yourself. Now </w:t>
        <w:t xml:space="preserve">fly along the following route: North, East, South, South, West, Down, East, </w:t>
        <w:t xml:space="preserve">East, North, North, Up, Up, South, East and you're now at the Hollow. Here </w:t>
        <w:t xml:space="preserve">you will find the Swanzp scroll, but you can't do much until Fweep wears </w:t>
        <w:t xml:space="preserve">off. So wait around until you're human again. </w:t>
        <w:t xml:space="preserve"> </w:t>
        <w:t>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ck up the scroll, the maze layout will change. Oops! Now </w:t>
        <w:t xml:space="preserve">what? Well, first, drop the scroll down the hole (it's the chimney of the </w:t>
        <w:t xml:space="preserve">little hut). Now what you do next depends on how you decided to get back </w:t>
        <w:t xml:space="preserve">out. If you opted for quick and dirty, walk West, West, South, East, and you </w:t>
        <w:t xml:space="preserve">will fall through the Maze and splatter. However, the Gaspar spell will </w:t>
        <w:t xml:space="preserve">activate, and your Guardian Angel will restore you to life at the spot the </w:t>
        <w:t xml:space="preserve">spell was cast, which in this case was the Glass Arch. </w:t>
        <w:t xml:space="preserve"> </w:t>
        <w:t xml:space="preserve">However, if you want to do it the hard way, then here's how: Fweep </w:t>
        <w:t xml:space="preserve">yourself, then fly the following route: West, West, South, Down, Down, West, </w:t>
        <w:t xml:space="preserve">West, Up, Up, North, North, Down, East. At about this point, the spell will </w:t>
        <w:t xml:space="preserve">wear off. Fweep again, and continue: South, East, North, Down, West, South, </w:t>
        <w:t xml:space="preserve">West, Up, West, and you're back at the Arch again. Whew!! </w:t>
        <w:t xml:space="preserve"> </w:t>
        <w:t xml:space="preserve">Again, wait around till the spell wears off, then pick up everything and go </w:t>
        <w:t xml:space="preserve">to the hut. In the fireplace, you will see the Swanzo scroll. Gnusto the </w:t>
        <w:t xml:space="preserve">spell, and then take a nap, because by now you're tired again. </w:t>
        <w:t xml:space="preserve"> </w:t>
        <w:t xml:space="preserve">Awakening refreshed, leave the hut and head on back to the Toll Gate. The </w:t>
        <w:t xml:space="preserve">Gnome is still here, and still asleep, so now's your chance: search him, and </w:t>
        <w:t xml:space="preserve">you will find your Zorkmid! All right! Now, keep going West until you come </w:t>
        <w:t xml:space="preserve">to the Bend, where you head Southwest to the Edge of the Crater, then Down </w:t>
        <w:t xml:space="preserve">into the crater itself. From there, move along South into the North/South </w:t>
        <w:t xml:space="preserve">tunnel, and the Southwest to the Amusement Park Entrance. </w:t>
        <w:t xml:space="preserve"> </w:t>
        <w:t xml:space="preserve"> </w:t>
        <w:t xml:space="preserve">                        Sorcerer             Part IV</w:t>
        <w:t xml:space="preserve"> </w:t>
        <w:t xml:space="preserve">Try to go West, and a Gnome will appear and demand a Zorkmid. Give him your </w:t>
        <w:t xml:space="preserve">coin, and then proceed West into the park. Of all the places here, only one </w:t>
        <w:t xml:space="preserve">is important: the Arcade. Everything else is pretty much for show. So, keep </w:t>
        <w:t xml:space="preserve">on West until you reach the end of the Midway, and then go South into the </w:t>
        <w:t xml:space="preserve">Arcade. </w:t>
        <w:t xml:space="preserve"> </w:t>
        <w:t xml:space="preserve">Open the Aqua Vial, drink the potion, then drop the vial. You are now </w:t>
        <w:t xml:space="preserve">dexterous enough to win a prize, so take the ball and throw it at a bunny. </w:t>
        <w:t xml:space="preserve">POW! Direct hit! As the bunny goes flying, the hawker will give you a </w:t>
        <w:t xml:space="preserve">glittering scroll of Malyon. You don't need to Gnusto this one, as it will </w:t>
        <w:t xml:space="preserve">be used only once, and very soon. </w:t>
        <w:t xml:space="preserve"> </w:t>
        <w:t xml:space="preserve">Now leave the park, and once back in the tunnel, go south and you will be </w:t>
        <w:t xml:space="preserve">in the Carving Room. One carving looks like a dragon, and that's the one you </w:t>
        <w:t xml:space="preserve">want. First, Yonk Malyon. Then, learn Malyon. Finally, Malyon Dragon. The </w:t>
        <w:t xml:space="preserve">souped-up spell brings the Dragon to life! Good thing for you it's not </w:t>
        <w:t xml:space="preserve">permanent, or you might have been fried to a crisp! In any case, there is </w:t>
        <w:t xml:space="preserve">now a passage South through the wall. Take that into the Sooty Room. </w:t>
        <w:t xml:space="preserve"> </w:t>
        <w:t xml:space="preserve">Now you're about to enter the most bizarre part of the game. Open the </w:t>
        <w:t xml:space="preserve">Orange Vial. Frotz yourself. Go East into the Coal Bin room. There will be a </w:t>
        <w:t xml:space="preserve">cave-in behind you, so you can't go back now. In addition, you're having </w:t>
        <w:t xml:space="preserve">some some trouble breathing, so drink the orange potion and drop the vial. </w:t>
        <w:t xml:space="preserve">Suddenly, your Older Self appears, sliding down from the Upper Chute! Listen </w:t>
        <w:t xml:space="preserve">carefully, and your twin will tell you a number. Make careful note of it! </w:t>
        <w:t xml:space="preserve">Now, hand your spellbook to your Twin, who will take it and dive down the </w:t>
        <w:t xml:space="preserve">Lower Chute. </w:t>
        <w:t xml:space="preserve"> </w:t>
        <w:t xml:space="preserve">Go East to the Dial Room. There is a dial on the door, which can be set to </w:t>
        <w:t xml:space="preserve">any number from 0-873. Set it to the number your Twin just gave you. This is </w:t>
        <w:t xml:space="preserve">also a variable number and will change from game to game. Then open the </w:t>
        <w:t xml:space="preserve">door, and go into the Shaft Bottom. Get the rope. Make sure that you have </w:t>
        <w:t xml:space="preserve">nothing with you now but that rope. If you have anything else, drop it. </w:t>
        <w:t xml:space="preserve"> </w:t>
        <w:t xml:space="preserve">Climb up to the Shaft Top. Go Southwest into the mine. A timber is here </w:t>
        <w:t xml:space="preserve">(doesn't that bring back fond memories of Zork?). Tie the rope to the </w:t>
        <w:t xml:space="preserve">timber, then continue on Northwest and West. You are now at the top of the </w:t>
        <w:t xml:space="preserve">Upper Chute. Put the beam across the chute, then drop the rope down the </w:t>
        <w:t xml:space="preserve">chute. Finally, climb down the rope, and you will be in the Slanted Room. </w:t>
        <w:t xml:space="preserve"> </w:t>
        <w:t xml:space="preserve">There is a scroll here, and also an opened lantern. Get the scroll, and </w:t>
        <w:t xml:space="preserve">Golmac yourself back in time. Now open the lantern, and get the Vardik </w:t>
        <w:t xml:space="preserve">spell. Time is running short, so go East down the chute into the Coal Bin </w:t>
        <w:t xml:space="preserve">room, where you will see....your Younger Self! </w:t>
        <w:t xml:space="preserve"> </w:t>
        <w:t xml:space="preserve">Now, most important: you must do as your twin did before! Tell your Twin </w:t>
        <w:t xml:space="preserve">the combination to the Dial Room door. Now your Twin will give you the spell </w:t>
        <w:t xml:space="preserve">book, just as you did earlier (really one of the neater parts of this </w:t>
        <w:t xml:space="preserve">game!). As soon as you have the book, go down the Lower Chute to the Lagoon. </w:t>
        <w:t xml:space="preserve"> </w:t>
        <w:t xml:space="preserve">Ah, air again! Take a deep breath, then sleep awhile, because you're </w:t>
        <w:t xml:space="preserve">probbaly tired again. Now learn Meef twice, Swanzo, once drop the spellbook, </w:t>
        <w:t xml:space="preserve">and go East into the Lagoon. Dive down to the bottom, and Meef the </w:t>
        <w:t xml:space="preserve">Spenseweeds, revealing a crate. Get the crate and return to shore. </w:t>
        <w:t xml:space="preserve"> </w:t>
        <w:t xml:space="preserve">Drop and open the crate. Inside, among other things, is a can of grue </w:t>
        <w:t xml:space="preserve">repellant. Get that, and walk Northeast along the Ocean Shore and North to </w:t>
        <w:t xml:space="preserve">the Mouth of the River. There is a cave to the West, it's entrance covered </w:t>
        <w:t xml:space="preserve">by nasty-looking vines. Meef the vines, and Vardik yourself. </w:t>
        <w:t xml:space="preserve"> </w:t>
        <w:t xml:space="preserve">Now, spray the repellant on yourself and enter the cave. Wow! Grues are </w:t>
        <w:t xml:space="preserve">everwhere, and they don't fear the light!! Fortunately though, the repellant </w:t>
        <w:t xml:space="preserve">still works. However, I wouldn't advise staying around! So, move along West </w:t>
        <w:t xml:space="preserve">and you will come to three doors. Two of them lead to VERY unpleasant </w:t>
        <w:t xml:space="preserve">circumstances. You don't want those, so open the white door. </w:t>
        <w:t xml:space="preserve"> </w:t>
        <w:t xml:space="preserve">Inside the room is Belboz, who is possessed by the demon Jeear. Swanzo </w:t>
        <w:t xml:space="preserve">Belboz, and the demon will leave him, and attempt to enter YOUR mind! But </w:t>
        <w:t xml:space="preserve">the Vardik spell will keep him out, and, with no host available, he will </w:t>
        <w:t xml:space="preserve">vanish! Belboz will now regain his senses, and will magic the both of you </w:t>
        <w:t xml:space="preserve">back to the Guild Hall. Here Belboz announces his retirement, and names you </w:t>
        <w:t xml:space="preserve">as the new head of the Circle! Congratulations, Sorcerer! </w:t>
        <w:t xml:space="preserve"> </w:t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